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674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277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38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694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126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07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2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40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190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42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42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690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484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