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987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89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54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800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14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25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567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561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70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03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41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1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22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989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88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