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9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206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157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03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36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584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54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710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56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07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03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40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