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453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462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643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197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354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778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394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619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779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575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530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517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246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848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741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490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409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