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71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6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769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695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962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193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933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390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897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153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03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902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823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327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702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88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144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