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4120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7373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86035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09117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72958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91036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1367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78300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99475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16952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64323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73857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93291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17303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62269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