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0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75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760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985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992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71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711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446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79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74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1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66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70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71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55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616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36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