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96098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7668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01847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67803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46164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51869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55712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25167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27414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06087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00078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15762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8832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2148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17714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04652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65566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