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322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546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905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138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829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152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743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375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159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224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158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142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236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389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231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