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51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47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14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887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36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05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38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999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32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32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863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328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665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