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602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108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270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21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109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346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905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954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796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880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764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237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582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