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6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54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344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74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8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715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77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03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543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590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921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66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317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463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029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