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3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042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973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561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002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870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5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18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44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92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75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1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28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5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48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