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465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943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392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748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648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211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198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256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880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453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225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143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470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97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819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049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915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