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623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78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209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854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242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273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816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390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368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10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821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617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923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052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919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