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9515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656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7049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0076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502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7154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408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1708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1633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5789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990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988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1840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8354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7259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215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4650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