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250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559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349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388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022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621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12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877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793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751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793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082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6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