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50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84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889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2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2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1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516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2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82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79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96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46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