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6099778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840965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5420176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331249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186402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346081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346349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232907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335784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328840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042792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07720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0384130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17895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6071770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0399335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3192887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