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4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50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8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672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72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7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89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595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15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2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88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26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8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16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09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