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9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87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41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88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48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15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148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48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10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72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47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6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10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