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4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87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15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14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9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21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02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5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8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39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86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73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8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20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37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