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526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621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16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716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390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013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57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959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242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669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489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571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66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208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890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191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223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