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273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472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894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435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103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580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033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371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833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451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612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86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358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