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90970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58576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