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05994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8705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24326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8486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2934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60829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63877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87566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80259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77447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85853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64390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41217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61315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704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50936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18646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