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42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713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27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92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9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09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207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120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0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8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96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