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923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402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611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683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063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622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309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546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122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218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173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654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657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