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389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990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055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105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715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699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642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856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288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274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052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453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753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527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931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