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1997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288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609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723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733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639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4202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7127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731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534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878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532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329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637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5706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126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928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