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415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503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316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533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515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614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870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726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517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834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177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49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202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494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599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