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976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684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857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196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624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590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349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673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963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315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841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461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604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680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759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