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97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008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66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759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226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09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624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92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957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03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17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443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