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530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521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022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171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092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073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444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270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718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091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77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567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093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77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108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205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371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