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116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7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7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08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23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30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772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24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926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81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6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9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329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