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711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875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098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026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359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73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19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68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72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54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6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1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99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49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