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288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174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22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616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143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867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00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57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576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635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804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301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720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881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878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245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977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