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669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46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382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724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313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067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751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311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959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628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583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049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434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970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760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582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830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