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643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448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360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757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98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391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748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280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614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075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44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063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763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606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535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741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28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