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08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11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94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08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03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915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97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159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326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791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91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310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9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632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655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