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5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81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025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31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195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4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088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725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015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42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338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69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966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208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879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