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33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026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857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634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049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546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1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138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63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834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33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750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962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