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646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6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519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794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57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168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47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62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92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76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475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03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70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