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03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02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69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442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64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057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810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025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507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450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3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52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37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65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22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09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