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841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6553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490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692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136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063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208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861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360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655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16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332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082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