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14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937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593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193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760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318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503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722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913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611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041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71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211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96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743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