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75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730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977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04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30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923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062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399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131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076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06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642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766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70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77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