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28517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64835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65155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5321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41859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37202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09632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284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13783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74345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31149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21656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93534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85549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43524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38666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36216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