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9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668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86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1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4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92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65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47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98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490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6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9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17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