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032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42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033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09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570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01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324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757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28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527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788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56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131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2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044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32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6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