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001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96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7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516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15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2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31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9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07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98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6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163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53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6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46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4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