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517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323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406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664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35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986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456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807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756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112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900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647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464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466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18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