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479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082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765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026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602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353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318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12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095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27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099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619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027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