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52259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99380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35127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24596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58778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21327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89238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86314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93181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38081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5293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16514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27943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