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826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610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422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387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731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781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098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134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983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509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733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909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66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133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77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