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35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11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05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50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9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63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07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452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06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92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077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12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318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520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9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