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944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046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217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277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113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770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260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622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400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492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817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733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144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