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135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060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417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543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594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833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12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515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806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017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421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474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023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