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907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307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166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098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594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960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383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197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054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30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812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926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435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113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824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941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665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