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069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184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743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487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821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0885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452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8615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390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354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626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156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376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725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179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077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303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