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5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68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198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19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26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854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1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599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400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28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043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693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041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92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673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