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93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733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98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384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485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639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788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775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959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933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44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295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556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767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706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292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18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