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063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833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08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947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2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269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772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946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370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359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981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070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535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641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597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268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086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