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773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6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9862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6019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9185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7492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8688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0850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9394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6268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89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6222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185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9444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9682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