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499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185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791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378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91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846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375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127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550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786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367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949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574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