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313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25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896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14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48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564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653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109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562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613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997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796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357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855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534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