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6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759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332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528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011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83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9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230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86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77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78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669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9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