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547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876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183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216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200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65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10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82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79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880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232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725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672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704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260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464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622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