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62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496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86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147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87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2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44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727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46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80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30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58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6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496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26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