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990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330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249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556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758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112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745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608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289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731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783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520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215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78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79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583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523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