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78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07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371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476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080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810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91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758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137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678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047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34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435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