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48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7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3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5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36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11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651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28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97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97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5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9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19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55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68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