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366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23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742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520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14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35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50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718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166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660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738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81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946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0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477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731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615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