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0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64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98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6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46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192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25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61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496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6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53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05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40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29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