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5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905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66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02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16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163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761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601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061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6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0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53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029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