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92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2996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37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1466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1209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2155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019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5473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8871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869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0659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1850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8902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2537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5737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