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954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495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455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699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090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073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819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441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061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604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24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39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157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01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11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55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080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