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98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9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94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769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160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39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01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87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377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5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0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9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433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