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413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5236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3322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6621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8686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39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6373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16473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1366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7257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2252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0164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1426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6115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5597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