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775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376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223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948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245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397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685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245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136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269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937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566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09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228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80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