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153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832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383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56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05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049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302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710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755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899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807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975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080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618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678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68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866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