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07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866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282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752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314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754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767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915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577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454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629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383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94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