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58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57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99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12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58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7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4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05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2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465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29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0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3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