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327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3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452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9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6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760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8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7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5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43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01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8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91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25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34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57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