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710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841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311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9822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915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943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584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389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321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631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075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549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350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852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629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0384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912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