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12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214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3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43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453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2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66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18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82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5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3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14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412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