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217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26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98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08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43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53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654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28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615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1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71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5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02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2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37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