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7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22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73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94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435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35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8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03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3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87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13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6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0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38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772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