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430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236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943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017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02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602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771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470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895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5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496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348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39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365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365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