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1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27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043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96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63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791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512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058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51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204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291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71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626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