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46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644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2903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6333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5185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4062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8384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6029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2134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0554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669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623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3240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