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17263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74852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52334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6368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0211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7536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77647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37714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48050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95870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38504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74431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0717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20215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27890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