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33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20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76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6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83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82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76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12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26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61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0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086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271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35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5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39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