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07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16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19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155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03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28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957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2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69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7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9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72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24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78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969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8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