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279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142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43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833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190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356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731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70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631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532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246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647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764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126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322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