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215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417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806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003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008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06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607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982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753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463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07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364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99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