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9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243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893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316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708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53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56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16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545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575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68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8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6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20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420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