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719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5641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019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050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377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069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8189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5651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326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717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952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714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36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873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4651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406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660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