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630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104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237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818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820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525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757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70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710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15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673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72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86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052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49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95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886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