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9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545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706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614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04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29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093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761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16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315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674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289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13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065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557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