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1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91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73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46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02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250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61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42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98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68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442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60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20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