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19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468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89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504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68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21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664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043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210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977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2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476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592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