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95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40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68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146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6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208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09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88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247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20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64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97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09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34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89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004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4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