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889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161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463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18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612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344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70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335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13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49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861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72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445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51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1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