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975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840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750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197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039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637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20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443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062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304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576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919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735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