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2833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2786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7491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331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558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757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8963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4802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3925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687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672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722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813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5546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3427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485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5458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