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570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364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038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746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721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975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820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285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927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65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266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974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915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