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6324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21245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8628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33931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39936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87134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91025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35955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61241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34854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86597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09895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37511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83302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60509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