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243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72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493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581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067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843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935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708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49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394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860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418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106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