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984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959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9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00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03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27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00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258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493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926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913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86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816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41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187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61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44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