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41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4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981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642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668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888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860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516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329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851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221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37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038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