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2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59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92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13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80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8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4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75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39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05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14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8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9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39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3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73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07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