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968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178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10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95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260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738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312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301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795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413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30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883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394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672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514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