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11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36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726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08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318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21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044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811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87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08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992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244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39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634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412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