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837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921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238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34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848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209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085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827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024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580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282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503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139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169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202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170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75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