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95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914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481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047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557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997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211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47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093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534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42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822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730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398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037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