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243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641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129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426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674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546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196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89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058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781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403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146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960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061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990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