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912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561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445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986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328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81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093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126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321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072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968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578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809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