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128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8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058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53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50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94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48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97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376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80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32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37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90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09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145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6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