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9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94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91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05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596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3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526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05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96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148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44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7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4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