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433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164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49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453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379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796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514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589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039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460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242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781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858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