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99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283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339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475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89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8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526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611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275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635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339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772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761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