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07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207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038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054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57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30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87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207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7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21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71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289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64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77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46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