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819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64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144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464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961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74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64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606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77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107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3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678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69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89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619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