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445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127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002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509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777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17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611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036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333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513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625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497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414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507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444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166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404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