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55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907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46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5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94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339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70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28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8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1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27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78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02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537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484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156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052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