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219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877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068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688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017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50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457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60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947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596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718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843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187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