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6287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713879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