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375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135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053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497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89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10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531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1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064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65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631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506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432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109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955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