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46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00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176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929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48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017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981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517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819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663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660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87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360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