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634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632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293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591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960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143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237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42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680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66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03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078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759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892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48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981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291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