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194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358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01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083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860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989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039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843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857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849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64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831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075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3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152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712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045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