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90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723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04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35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58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04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27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735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919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81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31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4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678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46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20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