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34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889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285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717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235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034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027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494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605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728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721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868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781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361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628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