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7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626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53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26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687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54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756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508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637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01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13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413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46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