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860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453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455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159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760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862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907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928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39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002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361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686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19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092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093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075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978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