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76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666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023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348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65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522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81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973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772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976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463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230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633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629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917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