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1970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99925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46547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29990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10624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94019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18478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06689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20351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05174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54898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441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65433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