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611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756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9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881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994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665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324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20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272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03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437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111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625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213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296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253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859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