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07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2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202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80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40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4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85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699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20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42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90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3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08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93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7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15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