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637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557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044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640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05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746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838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347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040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878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184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939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594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