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706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9406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6616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886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402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577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1367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552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4716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295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304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83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068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89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026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