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3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78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5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8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400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4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577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7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4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82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00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1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51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