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685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60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793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241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585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141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493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024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070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601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710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477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712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011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001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