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312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767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16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662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64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957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62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287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664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139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038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372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244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817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519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094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225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