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20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944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19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04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753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57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333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199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632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238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075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805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541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991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981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