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0752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91911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4787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00217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0895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94766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85378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66139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16317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38803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28785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77729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25111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41473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95433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33943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2700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