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06012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68777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19401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62702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86503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21004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24134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74712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39809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87796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38638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5701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12928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92862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38270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97957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65518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