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39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636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298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15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252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715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392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565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449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55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636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61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35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