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5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396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99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03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34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978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54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05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9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90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28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26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09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11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01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