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325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806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328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698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220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450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636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090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853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109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372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475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685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