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16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072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183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923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756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672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639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645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74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501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573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59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957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491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731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