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964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159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946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438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495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153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602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194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415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249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519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709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955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316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019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416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885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