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153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928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9165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156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5353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5298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2377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8144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1703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9337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0110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4802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31229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8137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0855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