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37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672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795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618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891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899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328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782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777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490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667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425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656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823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04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342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898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