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538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92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243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232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981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372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15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29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665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68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3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94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