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264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164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410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407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042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561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64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283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434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992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503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146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051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