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242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009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317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635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34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4813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2861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686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226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7785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00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21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9398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