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19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57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111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584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54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416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1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1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22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20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1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2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48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61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78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94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8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