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59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05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04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9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666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57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05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150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772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094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50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17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174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8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292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