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5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24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610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06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40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311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70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144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76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2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47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5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69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