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9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84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4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1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6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65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29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24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64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770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76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18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51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61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42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