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703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100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89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2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25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89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72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508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66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9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72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131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4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02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