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73070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133258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245050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979560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243846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732338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440824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935436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366806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417135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338570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979865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528823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802811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195087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