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1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38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0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41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28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087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1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19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47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62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690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8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98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