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542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49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70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066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2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51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438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28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18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86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850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12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52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43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85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455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734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