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9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96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65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39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54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92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8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293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77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02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52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1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256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2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58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644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6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