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4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66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18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965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61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28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021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02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657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24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498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426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