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02350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37378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85860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22546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52446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08013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99357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67524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66056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11674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0676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56119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54948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4004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23419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