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291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896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117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836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742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397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61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028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039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9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411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668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237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