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029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946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646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475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510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246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34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45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967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926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591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19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66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734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382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142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864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