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565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251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46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525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961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421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699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638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470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547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703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414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922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806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136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