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786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2764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0216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8256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7166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51113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603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1914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5504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0740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2079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5480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2047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124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3307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