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829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33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71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90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356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872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204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29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707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67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617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69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0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