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995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63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303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00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037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761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78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427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4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90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3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2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919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96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670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20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41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