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226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02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756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191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584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184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330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652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28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667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17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067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60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