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53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37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352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632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31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21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697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807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832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47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11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196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357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520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28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29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643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