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442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4597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07274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2872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7287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0637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6357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8498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566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4197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4606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0189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0590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9513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3752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