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57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59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36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170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170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099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173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71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36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755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3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61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96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1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79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