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59048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91935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