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944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65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586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16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507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564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915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31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5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800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04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64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979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