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175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597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7532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358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78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2865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778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5626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346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659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102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444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404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900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862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6539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615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