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38700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61005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61919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8849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21094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99575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1888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63925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92142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42900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8098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51260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55472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