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213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4238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9169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0678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5077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7784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8685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8803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3433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601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0322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2290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3699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1229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1033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