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76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29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9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72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64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89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99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46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8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38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5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8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00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13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56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24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10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