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579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625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008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444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643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976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622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443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828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972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219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24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023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074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165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622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733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