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99574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56862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