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9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33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593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327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72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623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352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03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023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539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149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828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353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907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116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