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95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351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458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654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2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042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934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686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019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153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039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626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559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