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38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547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52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17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235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542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520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320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27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111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155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31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607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