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220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256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867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461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065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819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483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380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991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969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954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230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465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