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331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377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528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383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179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564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503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666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23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809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952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18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692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56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066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