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80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2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8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04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1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8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87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67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3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6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2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63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7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71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17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99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