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78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23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219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609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021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71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68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337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087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933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325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90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096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997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377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