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781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21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10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79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196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06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1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73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52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59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05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91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46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46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78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99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91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