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984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467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730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60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954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704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061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91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466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833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800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403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238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308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970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