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617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830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11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641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772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371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754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00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081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607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883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11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565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371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376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145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64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