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51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206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4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602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591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691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454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110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501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387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752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589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977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104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751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