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32381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4888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1533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5699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1668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9163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3811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88768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0392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1984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92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740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228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3559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1842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747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3328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