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151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434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922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73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934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275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622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38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810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736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825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907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2188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