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8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03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24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56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200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71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06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0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34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70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5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5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08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