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99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875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3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40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215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214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375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524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698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052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88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119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022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821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76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