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23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3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45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718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20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6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04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077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89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1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3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70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39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012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