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1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74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942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0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4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33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816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980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236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1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17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66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620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