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85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58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75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747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63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70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66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66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639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537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66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04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