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88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68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83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832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80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391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3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6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81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3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3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8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84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62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9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97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