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6353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773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610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5587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1842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657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018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234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740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665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780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7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34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480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2973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0337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324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