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792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3909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944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123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662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457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677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925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1996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3971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7171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104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932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19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926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