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92511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6301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90474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00850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77584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4240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32502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42540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8757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47619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933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9718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63858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09292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2890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37271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76621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