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022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74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52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804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536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574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88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25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11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937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76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416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03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96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866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36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348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