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271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628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404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932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759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383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952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916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762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023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842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6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641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