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286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13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388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368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54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752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507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59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985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103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0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2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792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