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640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727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158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9541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371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5147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9277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910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6349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962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8163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036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3439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690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6087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