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592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719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796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365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62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791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610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091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382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440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753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668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