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26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59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074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35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51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30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2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83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6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135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483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9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36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