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886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43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837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29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900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94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177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331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54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867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24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87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559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80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00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