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797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66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3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658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49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75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365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137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480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74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35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73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70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97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622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428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611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