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890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700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281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698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119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937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24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39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797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755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343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581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577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226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504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