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999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95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5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0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564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01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78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036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2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2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9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1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42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90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80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0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