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971510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6576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60007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65116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11015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55120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6577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9850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747212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51676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8711663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730325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70056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3264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432713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