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52476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92896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59652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106978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73096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127137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7194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2783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57950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35481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28950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329219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05015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629341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66215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437718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63577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