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7636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4128362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040593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48657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19234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0097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549507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07928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13175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04345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480486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57571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86854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