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831402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288425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347108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798277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3763050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28272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420583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35122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622280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027862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021373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98132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46155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2501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080176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31401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0148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