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292974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138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298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82481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362711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95538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98451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954969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604510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866075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970549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627340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87845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