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402532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74361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844775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5366914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57164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5641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17094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15315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26091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01316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33306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607261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771366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78444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198997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