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583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947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056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619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839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574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647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254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320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94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519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544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941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301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811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854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742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