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02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73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19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8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4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5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02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73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76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6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16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60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21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97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61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