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126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4101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258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787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162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205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730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428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732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355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277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664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968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