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6888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7783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535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0463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024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905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7230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0408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648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1756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040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351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462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5886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788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4327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042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