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400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953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218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709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757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794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689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32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351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756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121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67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106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163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001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