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089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098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414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897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487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554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342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292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491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892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802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947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841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