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48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4702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3526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4922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0881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0633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2750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339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3927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4447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053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1747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8844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2870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3729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