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104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603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620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164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719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867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418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752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344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261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222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186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797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078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273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373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309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