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03178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1485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29946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01396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38525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59850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05670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91570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07308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89743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90734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23920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65811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84543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08648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