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57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700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872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077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493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649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583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902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539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65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53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681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