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016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506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86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83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149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493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769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9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023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30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46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241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884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766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746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78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