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70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496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86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396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826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393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049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439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13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271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815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855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530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