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857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82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642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27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66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567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359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25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38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56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6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83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27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805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687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82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03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