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514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3526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3039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6769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677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4300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4174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4059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3147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6189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879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160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8080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