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449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539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727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442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747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540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119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006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860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458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571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955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599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