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391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420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349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986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402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794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048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461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34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920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318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998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844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222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555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