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49053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69581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0408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71231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55464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86104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34400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30516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90917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34946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46752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85931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11976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8496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22646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