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706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32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45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95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20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58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00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6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70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4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1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22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58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79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62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4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