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577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684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364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728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609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135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743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386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273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673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324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435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691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