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314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497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563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951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690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271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978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16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297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171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375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697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716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295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092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