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01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02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133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150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006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57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46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031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859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384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982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021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042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44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009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