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85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10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06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5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47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447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24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098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75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13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1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1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792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