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0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725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210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443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079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62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899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695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204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954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36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905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993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116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101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49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813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