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36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05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470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832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868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06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004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7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69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81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73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82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531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315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57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46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972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