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67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49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933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46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5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64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05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8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5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5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71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03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50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14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60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9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623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