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36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87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84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283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380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5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501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6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7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97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86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00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712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12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36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