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340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3642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38627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0554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4376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8233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00467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4780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0700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1065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74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7194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4402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8520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2604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