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42369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614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69339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52320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27289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77229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24475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82664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07969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56827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82980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56321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86334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