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6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40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36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340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836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177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93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11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23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5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931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53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075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