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087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812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445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611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716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601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4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619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790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284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13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996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035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066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621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825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031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