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520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488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3754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6349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7782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3901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4568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1556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0405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3054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446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28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4060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