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83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03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3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53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838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12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14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4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37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7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4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3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46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4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08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6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