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559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728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78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234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400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153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572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183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34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210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867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049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594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