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0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66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86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33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69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7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355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079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31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16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76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93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108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27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