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030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1556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2762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0166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5100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7920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9902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4556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0144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7860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4014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1001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9822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23880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5462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