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1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29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73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652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74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17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97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47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8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16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9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70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16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86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18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554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