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12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736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11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117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98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488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9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156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597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4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46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847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