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554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55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787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782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994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526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1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15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6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25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726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929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980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56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152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