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6717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20007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50158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39985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87870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76148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6918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68381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21767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35607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487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2011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80818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