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0814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2054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410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6903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8577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499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9574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6651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7441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6199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012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532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7808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0358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1683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3110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0960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