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875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98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92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99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33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745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0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170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6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683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82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3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41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61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52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3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61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