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444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052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910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915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576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65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569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065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593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088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85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35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298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61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422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