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334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711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233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96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088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569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566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400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366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200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983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878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441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032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880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107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763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