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861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623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763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224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209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23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802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674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851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395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811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798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099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924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348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