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93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76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4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61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8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25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35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89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49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70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48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99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35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6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1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