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6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904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5077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088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94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9186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930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702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629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8643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940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031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483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