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1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5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74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44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649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9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56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10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15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775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6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0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54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