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410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460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973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577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982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137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449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815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55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018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942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33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577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979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508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815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749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