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866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746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066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63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078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02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727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221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994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307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08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55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03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600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08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948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889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