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701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699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12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63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63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110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784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167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989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85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869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537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292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583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351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104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