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967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759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317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187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942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882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945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090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664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919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16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424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728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095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425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