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76732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08956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85190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78709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22265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47547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57039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52570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98237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39772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72635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96280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21696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