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778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149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388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418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980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329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844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540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152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308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629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785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528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018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961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