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635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802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1372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615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859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760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320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561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282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1737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057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222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419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