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11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205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17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18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389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47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50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28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5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6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3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9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84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