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839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951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20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383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121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796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774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414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60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726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786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500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022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