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34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45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9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641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338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161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169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733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710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75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34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091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3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68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035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02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01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