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872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5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12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8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746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052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26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952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286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14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69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94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510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73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1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