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593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038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05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581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757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732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502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689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163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607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003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49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665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693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593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987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863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