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09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143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829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473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568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275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784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790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961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35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202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173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814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546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588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