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102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123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73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755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69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55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59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849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048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01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651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049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53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662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996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