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77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46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68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91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9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8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38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50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08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43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4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104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4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49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73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0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