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888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9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182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649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970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360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66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029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77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836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103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020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40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