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054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302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249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774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02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38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79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721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14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418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50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55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6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