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78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04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83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77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718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297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985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35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999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70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414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518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88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4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8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