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70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61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67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98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11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965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83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230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348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393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59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217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759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802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565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09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267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