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83295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94818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42174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31056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277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89839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24762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68481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26875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43917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8744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12742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41514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8867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61373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18852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8026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