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418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494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439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499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88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235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022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992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82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392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317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444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92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