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993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472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278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291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268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567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594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020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2875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503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433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3694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60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641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359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