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820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220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035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816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792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468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36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941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808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54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231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898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237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