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5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530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83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54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137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169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3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60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076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296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401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01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56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35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