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30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083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143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248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86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9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941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14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106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303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80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104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008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684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489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72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18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