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86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529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042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661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286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722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167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540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675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223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725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395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670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531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931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