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48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1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59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483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33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59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489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7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2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077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752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35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25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3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03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