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69386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10004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70904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9173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48357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41723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94442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26980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76493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48391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90762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44819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30738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35516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15777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17500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85631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