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7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517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98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989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656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41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281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697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88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585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68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09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746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