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6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6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06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00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45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83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22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09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51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0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50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03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351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52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21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