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861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8609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6935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0518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624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022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1073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4882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0012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4224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76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100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0590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